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ntTable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fonts/font1.odttf" ContentType="application/vnd.openxmlformats-officedocument.obfuscatedFont"/>
  <Override PartName="/word/fonts/font7.odttf" ContentType="application/vnd.openxmlformats-officedocument.obfuscatedFont"/>
  <Override PartName="/word/fonts/font2.odttf" ContentType="application/vnd.openxmlformats-officedocument.obfuscatedFont"/>
  <Override PartName="/word/fonts/font3.odttf" ContentType="application/vnd.openxmlformats-officedocument.obfuscatedFont"/>
  <Override PartName="/word/fonts/font4.odttf" ContentType="application/vnd.openxmlformats-officedocument.obfuscatedFont"/>
  <Override PartName="/word/fonts/font5.odttf" ContentType="application/vnd.openxmlformats-officedocument.obfuscatedFont"/>
  <Override PartName="/word/fonts/font6.odttf" ContentType="application/vnd.openxmlformats-officedocument.obfuscatedFont"/>
  <Override PartName="/word/fonts/font8.odttf" ContentType="application/vnd.openxmlformats-officedocument.obfuscatedFo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keepNext w:val="false"/>
        <w:keepLines w:val="false"/>
        <w:pageBreakBefore w:val="false"/>
        <w:widowControl w:val="false"/>
        <w:pBdr/>
        <w:shd w:val="clear" w:fill="auto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shd w:fill="auto" w:val="clear"/>
          <w:vertAlign w:val="baseline"/>
        </w:rPr>
      </w:r>
    </w:p>
    <w:tbl>
      <w:tblPr>
        <w:tblStyle w:val="Table1"/>
        <w:tblW w:w="1003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785"/>
        <w:gridCol w:w="5245"/>
      </w:tblGrid>
      <w:tr>
        <w:trPr/>
        <w:tc>
          <w:tcPr>
            <w:tcW w:w="4785" w:type="dxa"/>
            <w:tcBorders>
              <w:bottom w:val="single" w:sz="6" w:space="0" w:color="000000"/>
            </w:tcBorders>
            <w:shd w:fill="auto" w:val="clea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1"/>
              <w:widowControl w:val="false"/>
              <w:jc w:val="right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planning of the shooting range rooms (basement) and renovation of the sports hall with offices (Ground floor + First floor) in the block letter "J" (no. cad. 0100213.241.04), S+P+E in RM, Chisinau municipality, 21 Gh. Asachi street</w:t>
            </w:r>
          </w:p>
        </w:tc>
        <w:tc>
          <w:tcPr>
            <w:tcW w:w="5245" w:type="dxa"/>
            <w:tcBorders>
              <w:bottom w:val="single" w:sz="6" w:space="0" w:color="000000"/>
            </w:tcBorders>
            <w:shd w:fill="auto" w:val="clear"/>
          </w:tcPr>
          <w:p>
            <w:pPr>
              <w:pStyle w:val="Normal1"/>
              <w:widowControl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 No. 1 unfolded</w:t>
            </w:r>
          </w:p>
          <w:p>
            <w:pPr>
              <w:pStyle w:val="Normal1"/>
              <w:widowControl w:val="false"/>
              <w:tabs>
                <w:tab w:val="clear" w:pos="720"/>
                <w:tab w:val="left" w:pos="4786" w:leader="none"/>
                <w:tab w:val="left" w:pos="10031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Сmeta</w:t>
            </w:r>
          </w:p>
        </w:tc>
      </w:tr>
      <w:tr>
        <w:trPr/>
        <w:tc>
          <w:tcPr>
            <w:tcW w:w="4785" w:type="dxa"/>
            <w:tcBorders>
              <w:top w:val="single" w:sz="6" w:space="0" w:color="000000"/>
              <w:bottom w:val="single" w:sz="6" w:space="0" w:color="000000"/>
            </w:tcBorders>
            <w:shd w:fill="auto" w:val="clear"/>
          </w:tcPr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14"/>
                <w:szCs w:val="14"/>
              </w:rPr>
              <w:t>(name of the objective)</w:t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</w:tcBorders>
            <w:shd w:fill="auto" w:val="clear"/>
          </w:tcPr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/>
      </w:pPr>
      <w:r>
        <w:rPr>
          <w:b/>
          <w:bCs/>
          <w:sz w:val="36"/>
          <w:szCs w:val="36"/>
        </w:rPr>
        <w:t>Bill of quantities for works No. 4-1-1</w:t>
      </w:r>
    </w:p>
    <w:p>
      <w:pPr>
        <w:pStyle w:val="Normal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xternal Electricity Supply Networks (12/25-J-REAE)</w:t>
      </w:r>
    </w:p>
    <w:p>
      <w:pPr>
        <w:pStyle w:val="Normal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rPr/>
      </w:pPr>
      <w:r>
        <w:rPr>
          <w:sz w:val="24"/>
          <w:szCs w:val="24"/>
        </w:rPr>
        <w:t>I</w:t>
      </w:r>
      <w:r>
        <w:rPr/>
        <w:t>prepared in current prices</w:t>
      </w:r>
    </w:p>
    <w:tbl>
      <w:tblPr>
        <w:tblStyle w:val="Table2"/>
        <w:tblW w:w="10348" w:type="dxa"/>
        <w:jc w:val="left"/>
        <w:tblInd w:w="-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118"/>
        <w:gridCol w:w="1397"/>
        <w:gridCol w:w="4184"/>
        <w:gridCol w:w="994"/>
        <w:gridCol w:w="1119"/>
        <w:gridCol w:w="1535"/>
      </w:tblGrid>
      <w:tr>
        <w:trPr>
          <w:trHeight w:val="314" w:hRule="atLeast"/>
          <w:cantSplit w:val="true"/>
        </w:trPr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1"/>
              <w:widowControl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1"/>
              <w:widowControl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t.</w:t>
            </w:r>
          </w:p>
        </w:tc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1"/>
              <w:widowControl w:val="false"/>
              <w:ind w:left="-120" w:right="-108" w:hanging="0"/>
              <w:jc w:val="center"/>
              <w:rPr/>
            </w:pPr>
            <w:r>
              <w:rPr>
                <w:sz w:val="16"/>
                <w:szCs w:val="16"/>
              </w:rPr>
              <w:t>Norm symbol and Resource code</w:t>
            </w:r>
          </w:p>
        </w:tc>
        <w:tc>
          <w:tcPr>
            <w:tcW w:w="4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raw material, materials, fuel, energy resources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widowControl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1"/>
              <w:widowControl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.M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widowControl w:val="false"/>
              <w:ind w:left="-108" w:right="17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umption of labor, materials and mechanisms</w:t>
            </w:r>
          </w:p>
        </w:tc>
      </w:tr>
      <w:tr>
        <w:trPr>
          <w:cantSplit w:val="true"/>
        </w:trPr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76" w:before="0" w:after="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76" w:before="0" w:after="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76" w:before="0" w:after="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keepNext w:val="false"/>
              <w:keepLines w:val="false"/>
              <w:widowControl w:val="false"/>
              <w:pBdr/>
              <w:shd w:val="clear" w:fill="auto"/>
              <w:spacing w:lineRule="auto" w:line="276" w:before="0" w:after="0"/>
              <w:ind w:left="0" w:righ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 unit of measurement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n the total volume</w:t>
            </w:r>
          </w:p>
        </w:tc>
      </w:tr>
    </w:tbl>
    <w:p>
      <w:pPr>
        <w:pStyle w:val="Normal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Style w:val="Table3"/>
        <w:tblW w:w="10348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67"/>
        <w:gridCol w:w="29"/>
        <w:gridCol w:w="110"/>
        <w:gridCol w:w="1270"/>
        <w:gridCol w:w="110"/>
        <w:gridCol w:w="3878"/>
        <w:gridCol w:w="90"/>
        <w:gridCol w:w="269"/>
        <w:gridCol w:w="610"/>
        <w:gridCol w:w="91"/>
        <w:gridCol w:w="296"/>
        <w:gridCol w:w="948"/>
        <w:gridCol w:w="158"/>
        <w:gridCol w:w="660"/>
        <w:gridCol w:w="861"/>
      </w:tblGrid>
      <w:tr>
        <w:trPr>
          <w:tblHeader w:val="true"/>
          <w:cantSplit w:val="true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widowControl w:val="false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widowControl w:val="false"/>
              <w:ind w:left="-120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widowControl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widowControl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1"/>
              <w:widowControl w:val="false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03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2" w:type="dxa"/>
              <w:right w:w="107" w:type="dxa"/>
            </w:tcMar>
          </w:tcPr>
          <w:p>
            <w:pPr>
              <w:pStyle w:val="Normal1"/>
              <w:widowControl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Construction works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03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2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 Cable laying embankments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pCS19B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Dismantling: prefabricated slabs / Prefabricated concrete slabs (paving) dismantled, with slab recovery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902001280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ving technician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18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006001992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 operative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18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pEJ04A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Cable laying works: manual earth excavation in limited spaces (under 1.00 m wide and up to 2.00 m deep)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4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401001070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penter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204001960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ndworker / Excavator (manual)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3,4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5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102904405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twood planks 5x20x400 c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14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102906958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twood planks 8x10x400 c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07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pEJ04B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Cable laying works: earth filling, executed in horizontal layers 20-30 cm thick, watered and well tamped with a hand hammer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4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204001960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ndworker / Excavator (manual)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86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2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116202818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ter for mortars and concrete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1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sH222A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Loading soil in road transport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6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006001990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nskilled worker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1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0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sI51A1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Transporting soil with a 10 t dump truck over a distance of 10 km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82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0540000007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mp truck 10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57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7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pEM27A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Excavation of trial pits to locate existing networks (in unfrozen soil)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701001151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montor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6,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-02-003-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Execution of pipelines from polyethylene pipes: up to 2 holes / PVC pipe SDR17 Ø110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k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5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>
          <w:trHeight w:val="213" w:hRule="atLeast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 Labourer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33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85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-0097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twood lumber. Unedged beam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8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-0182-11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VC pipe SDR17 Ø11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 000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13B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Pavements made of prefabricated concrete paving slabs, previously dismantled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902001280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ving technician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6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8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006001992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 operative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86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38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1102200548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d for landscaping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56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48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13B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Pavements made of precast concrete paving slabs, new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902001280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ving technician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6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006001992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 operative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86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8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1112800654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cast concrete paving slabs, 50mm thick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015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45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1122100023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tland cemen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6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1102200548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nd for landscaping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56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8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126202818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ter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23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8111600270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le cutting disc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2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102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otal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Total </w:t>
            </w:r>
            <w:r>
              <w:rPr>
                <w:b/>
                <w:bCs/>
                <w:sz w:val="22"/>
                <w:szCs w:val="22"/>
              </w:rPr>
              <w:t>Cable laying embankments</w:t>
            </w:r>
          </w:p>
        </w:tc>
        <w:tc>
          <w:tcPr>
            <w:tcW w:w="362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2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 Repeated grounding socket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pEJ04A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Cable laying works: manual earth excavation in limited spaces (under 1.00 m wide and up to 2.00 m deep)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401001070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penter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5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204001960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ndworker / Excavator (manual)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3,4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102904405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twood planks 5x20x400 c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14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7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102906958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twood planks 8x10x400 c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07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pEJ04B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Cable laying works: earth filling, executed in horizontal layers 20-30 cm thick, watered and well tamped with a hand hammer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204001960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ndworker / Excavator (manual)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86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7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116202818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ter for mortars and concrete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1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102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otal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Total </w:t>
            </w:r>
            <w:r>
              <w:rPr>
                <w:b/>
                <w:bCs/>
                <w:sz w:val="22"/>
                <w:szCs w:val="22"/>
              </w:rPr>
              <w:t>Repeated grounding socket</w:t>
            </w:r>
          </w:p>
        </w:tc>
        <w:tc>
          <w:tcPr>
            <w:tcW w:w="362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2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. Lightning protection grounding socket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pEJ04A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Cable laying works: manual earth excavation in limited spaces (under 1.00 m wide and up to 2.00 m deep)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401001070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rpenter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5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204001960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ndworker / Excavator (manual)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3,4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3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102904405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twood planks 5x20x400 c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14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7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102906958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oftwood planks 8x10x400 c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07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pEJ04B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Cable laying works: earth filling, executed in horizontal layers 20-30 cm thick, watered and well tamped with a hand hammer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204001960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ndworker / Excavator (manual)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86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7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116202818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ter for mortars and concrete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1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102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otal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Total </w:t>
            </w:r>
            <w:r>
              <w:rPr>
                <w:b/>
                <w:bCs/>
                <w:sz w:val="22"/>
                <w:szCs w:val="22"/>
              </w:rPr>
              <w:t>Lightning rod grounding socket</w:t>
            </w:r>
          </w:p>
        </w:tc>
        <w:tc>
          <w:tcPr>
            <w:tcW w:w="362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102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otal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102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al insurance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102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ransport of material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102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torage purchase expense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102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irect expense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102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verhead expense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102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otal with CR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102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Quote benefi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Total </w:t>
            </w:r>
            <w:r>
              <w:rPr>
                <w:b/>
                <w:bCs/>
                <w:sz w:val="22"/>
                <w:szCs w:val="22"/>
              </w:rPr>
              <w:t>Construction works</w:t>
            </w:r>
          </w:p>
        </w:tc>
        <w:tc>
          <w:tcPr>
            <w:tcW w:w="362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2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Installation work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03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2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 Dismantling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pEG17D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Dismantling of electrical panels: metal from panel, cabinet, cell, desk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701001152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ruction electrician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5,88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8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102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otal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Total </w:t>
            </w:r>
            <w:r>
              <w:rPr>
                <w:b/>
                <w:bCs/>
                <w:sz w:val="22"/>
                <w:szCs w:val="22"/>
              </w:rPr>
              <w:t>removal</w:t>
            </w:r>
          </w:p>
        </w:tc>
        <w:tc>
          <w:tcPr>
            <w:tcW w:w="362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2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 Completing the PT40 connection point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-03-524-1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Box with a three-pole lever switch, or with a three-pole lever switch and three fuses, or with three "fuse-switch" blocks, or with three fuses, mounted on wall or column constructions, current up to 400 A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 Labourer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5,99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9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924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des E42A, diameter 4 m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7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964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er twine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14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977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lts with nuts and washer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735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35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103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cer plug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14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109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nection plug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22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76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ical insulation varnish "318"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53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3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85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in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5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906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ble lug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2,2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2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908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exible connection bridge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950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ing sheet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4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9033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hnical grease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56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0089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hesive insulating tape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13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ane on a car chassis for installation works of technological equipment (except main pipelines), 10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16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lations for manual electric arc welding (direct current)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13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06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ic drill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28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45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draulic presses with electric drive device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65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arded cars, tonnage up to 8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16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-03-523-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Fuse, installed on insulating support, current up to 250 A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 Labourer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23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964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er twine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977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lts with nuts and washer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208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76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318" electrical insulation varnish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8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906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ble lug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2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9033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hnical grease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5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0089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hesive insulating tape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2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ane on a car chassis for installation works of technological equipment (except main pipelines), 10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4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06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ic drill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6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45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draulic presses with electric drive device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1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arded cars, tonnage up to 8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4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-02-159-4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Terminal head in rubber sleeve for cable with 3-4 conductors, voltage up to 1 kV, cross-section of one conductor, up to: 240 mm2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 Labourer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2,83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3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69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as 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08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910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unting button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204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950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ing sheet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9623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d "K226"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24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004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ane-butane, technical mixture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15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ane on a car chassis for installation works of technological equipment (except main pipelines), 10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arded cars, tonnage up to 8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Manson terminal 4KVNTp 4x150-240 mm2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KVNTp-4x150-24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son terminal 4KVNTp 4x150-240 mm2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-02-144-6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Connecting conductor wires or cables to terminals, cross-section up to: 150 mm2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 Labourer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28,4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any price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Cable lug sec.150mm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1202601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ble lug sec.150m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102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otal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Total </w:t>
            </w:r>
            <w:r>
              <w:rPr>
                <w:b/>
                <w:bCs/>
                <w:sz w:val="22"/>
                <w:szCs w:val="22"/>
              </w:rPr>
              <w:t>Completing the PT40 connection point</w:t>
            </w:r>
          </w:p>
        </w:tc>
        <w:tc>
          <w:tcPr>
            <w:tcW w:w="362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2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. Record panel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-03-572-4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Cabinet-type or distribution point (cabinet) execution control block, wall-mounted, height and width, mm, up to 1200х1000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 Labourer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3,49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9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924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des E42A, diameter 4 m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25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977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lts with nuts and washer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17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85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in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3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ane on a car chassis for installation works of technological equipment (except main pipelines), 10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29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lations for manual electric arc welding (direct current)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15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arded cars, tonnage up to 8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29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-01-058-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Electrical load break switch with operating device: manual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 Labourer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7,06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755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Quenched sheet steel, thickness 4-5 m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087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977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lts with nuts and washer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87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85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in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3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925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quare washer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8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9807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ing head formation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4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ane on a car chassis for installation works of technological equipment (except main pipelines), 10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1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408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ic winches, pulling force 156.96 (16) kN (t)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1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arded cars, tonnage up to 8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1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-03-526-3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Single-, two-, three-pole circuit breaker, mounted on wall or column constructions, current up to 250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 Labourer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2,76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924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des E42A, diameter 4 m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7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964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per twine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4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977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lts with nuts and washer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43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103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cer plug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14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109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nection plug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22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76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ical insulation varnish "318"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16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85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in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47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7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906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ble lug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6,1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908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exible connection bridge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950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ing sheet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2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9033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hnical grease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9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9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0089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hesive insulating tape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4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ane on a car chassis for installation works of technological equipment (except main pipelines), 10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6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lations for manual electric arc welding (direct current)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13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206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ic drill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4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45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draulic presses with electric drive device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23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arded cars, tonnage up to 8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6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-03-600-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Meters, mounted on prepared support, with three phases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 Labourer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87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ane on a car chassis for installation works of technological equipment (except main pipelines), 10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arded cars, tonnage up to 8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-04-087-04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Reception-transmission equipment set: Modem + antenna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et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 Labourer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7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073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ugh thread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0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0109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astic marking sheet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4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906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ble lug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4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077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oy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24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40089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hesive insulating tape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024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-01-053-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Current transformer, voltage up to 10 kV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 Labourer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2,43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29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977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lts with nuts and washer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39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908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lexible connection bridge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9807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ing head formation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4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3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ane on a car chassis for installation works of technological equipment (except main pipelines), 10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39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7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408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ic winches, pulling force 156.96 (16) kN (t)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24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arded cars, tonnage up to 8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39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7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-06-034-25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Miscellaneous works: Execution of grounding of boxes (under screw), type: "БМ 1-1", capacity 20х2 /applicable, complete mounting of N/PE rails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 Labourer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6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-02-159-4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Terminal head in rubber sleeve for cable with 3-4 conductors, voltage up to 1 kV, cross-section of one conductor, up to: 240 mm2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 Labourer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2,83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3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69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Gas 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08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910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unting button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204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950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ing sheet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9623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d "K226"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24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004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pane-butane, technical mixture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15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5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ane on a car chassis for installation works of technological equipment (except main pipelines), 10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arded cars, tonnage up to 8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Manson terminal 4KVNTp 4x150-240 mm2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KVNTp-4x150-24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son terminal 4KVNTp 4x150-240 mm2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-02-144-6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Connecting conductor wires or cables to terminals, cross-section up to: 150 mm2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4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 Labourer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28,4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3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any price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Cable lug sec.150mm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1202601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ble lug sec.150m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Sticker (Danger of electric shock)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icker (Danger of electric shock)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102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otal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Total </w:t>
            </w:r>
            <w:r>
              <w:rPr>
                <w:b/>
                <w:bCs/>
                <w:sz w:val="22"/>
                <w:szCs w:val="22"/>
              </w:rPr>
              <w:t>Record panel</w:t>
            </w:r>
          </w:p>
        </w:tc>
        <w:tc>
          <w:tcPr>
            <w:tcW w:w="362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2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. Cable set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-02-145-4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Cable up to 35 kV, laid on the bottom of the channel without fixings, mass 1 m up to: 6 kg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6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 Labourer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2,8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08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813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vanized steel wire, diameter 3.0 m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004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786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umen varnish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006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910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unting button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83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950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ing sheet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4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9623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d "K226"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96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5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077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oy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ane on a car chassis for installation works of technological equipment (except main pipelines), 10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62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3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203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draulic jacks, lifting capacity 63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2,79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408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ic winches, pulling force 156.96 (16) kN (t)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2,79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arded cars, tonnage up to 8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62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3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-02-148-4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Cable up to 35 kV in pipes, blocks and laid boxes, mass 1 m up to: 6 kg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6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 Labourer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28,8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08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813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vanized steel wire, diameter 3.0 m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004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786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umen varnish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006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910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unting button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83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950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ing sheet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4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9623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d "K226"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96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077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oy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ane on a car chassis for installation works of technological equipment (except main pipelines), 10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63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203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draulic jacks, lifting capacity 63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6,42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7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408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ic winches, pulling force 156.96 (16) kN (t)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6,42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7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arded cars, tonnage up to 8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63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-02-147-13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Cable up to 35 kV on installed structures and gutters, with full length fixing, mass of 1 m of cable, up to: 6 kg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 Labourer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37,1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5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813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vanized steel wire, diameter 3.0 m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0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48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und head screws 4х40 m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06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786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umen varnish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07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903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mp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0,2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2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910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unting button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208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950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ing sheet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9623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d "K226"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245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077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oy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25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ane on a car chassis for installation works of technological equipment (except main pipelines), 10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24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9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203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draulic jacks, lifting capacity 63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8,62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408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ic winches, pulling force 156.96 (16) kN (t)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8,62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arded cars, tonnage up to 8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24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9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Armored cable with aluminum wires with double insulation АПвБбШп 4x240 mm2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APvBbSp-4x24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rmored cable with aluminum wires with double insulation АПвБбШп 4x240 mm2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Cable with aluminum wires with double insulation АВВГнг 5x185 mm2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AVVGng-5x185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ble with aluminum wires with double insulation АВВГнг 5x185 mm2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-02-147-1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Cable up to 35 kV on installed structures and gutters, with fixation along the entire length, mass of 1 m of cable, up to: 1 kg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5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 Labourer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7,6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813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vanized steel wire, diameter 3.0 m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01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48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und head screws 4х40 m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06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786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umen varnish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07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903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mp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0,2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5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910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unting button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 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208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950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rking sheet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9623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nd "K226"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245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0077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oy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25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ane on a car chassis for installation works of technological equipment (except main pipelines), 10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25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203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draulic jacks, lifting capacity 63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4,18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5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408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ic winches, pulling force 156.96 (16) kN (t)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4,18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45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arded cars, tonnage up to 8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25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Fir electric PV3 1x25 mm2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PV3-1x25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r electric PV3 1x25 mm2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-02-144-7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Connecting conductor wires or cables to terminals, cross-section up to: 240 mm2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 Labourer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38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any price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Cable lug AI185mm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120260125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ble lug AI185m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-02-142-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Execution of the bed for a single cable in trenches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5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 Labourer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6,63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47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ane on a car chassis for installation works of technological equipment (except main pipelines), 10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4,99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arded cars, tonnage up to 8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4,99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Sifted sand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6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nisip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fted sand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3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102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otal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Total </w:t>
            </w:r>
            <w:r>
              <w:rPr>
                <w:b/>
                <w:bCs/>
                <w:sz w:val="22"/>
                <w:szCs w:val="22"/>
              </w:rPr>
              <w:t>Cable set</w:t>
            </w:r>
          </w:p>
        </w:tc>
        <w:tc>
          <w:tcPr>
            <w:tcW w:w="362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2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. Pipes and gutters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-02-396-6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Metal channel on walls and ceilings, length 3 m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2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 Labourer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29,4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28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924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des E42A, diameter 4 m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6,84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103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cer plug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4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8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109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nection plug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2,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ane on a car chassis for installation works of technological equipment (except main pipelines), 10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09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9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ydraulic lifts, lifting capacity 10 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9,12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lations for manual electric arc welding (direct current)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2,16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9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arded cars, tonnage up to 8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09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Non-perforated metal gutter 100x100 with cover 100x15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jg100x100+c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n-perforated metal gutter 100x100 with cover 100x1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102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otal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Total </w:t>
            </w:r>
            <w:r>
              <w:rPr>
                <w:b/>
                <w:bCs/>
                <w:sz w:val="22"/>
                <w:szCs w:val="22"/>
              </w:rPr>
              <w:t>Pipes and gutters</w:t>
            </w:r>
          </w:p>
        </w:tc>
        <w:tc>
          <w:tcPr>
            <w:tcW w:w="362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2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. Repeated grounding and lightning rod socket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-02-471-4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Earthing socket, vertical, made of round steel, diameter 20 mm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 Labourer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8,29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1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786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umen varnish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924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des E42A, diameter 4 m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78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ane on a car chassis for installation works of technological equipment (except main pipelines), 10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14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lations for manual electric arc welding (direct current)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2,54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arded cars, tonnage up to 8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14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Galvanized round steel Ø20 mm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/ot2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vanized round steel Ø20 m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-02-472-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Grounding conductors: grounding plug, horizontal, made of stranded steel, section 160 mm2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8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 Labourer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6,6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88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786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umen varnish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37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924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des E42A, diameter 4 m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9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ane on a car chassis for installation works of technological equipment (except main pipelines), 10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22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lations for manual electric arc welding (direct current)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3,13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3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arded cars, tonnage up to 8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22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Galvanized steel strip 40x4 mm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/ot40/4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vanized steel strip 40/4 m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-02-472-6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Grounding conductor, open, on construction supports, made of stranded steel, section 100 mm2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 Labourer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9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924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des E42A, diameter 4 m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55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109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nection plug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8,2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85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in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2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903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mp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5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lations for manual electric arc welding (direct current)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3,36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Galvanized steel band 25x4 mm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/ot25/4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vanized steel band 25x4 m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Grounding clamp for strip with 2 M12 screws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103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nding clamp for strip with 2 M12 screw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102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otal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Total </w:t>
            </w:r>
            <w:r>
              <w:rPr>
                <w:b/>
                <w:bCs/>
                <w:sz w:val="22"/>
                <w:szCs w:val="22"/>
              </w:rPr>
              <w:t>Repeated grounding and lightning rod socket</w:t>
            </w:r>
          </w:p>
        </w:tc>
        <w:tc>
          <w:tcPr>
            <w:tcW w:w="362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2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7. Paratrasnet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-02-363-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Special, welded metal brackets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 Labourer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3,4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28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813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vanized steel wire, diameter 3.0 m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06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977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lts with nuts and washer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1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85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in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ane on a car chassis for installation works of technological equipment (except main pipelines), 10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2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5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scopic towers, 25 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33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6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arded cars, tonnage up to 8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2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Galvanized steel support L=3000x20mm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2202605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vanized steel support L=3000x20m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P51A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Foundation slabs, placed on prepared bed / Round concrete foundation 20kg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608002500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ler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589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1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1006001992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M General operative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6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6122800600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und concrete foundation 20kg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0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8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052000675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macara 6 - 10 tf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183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-02-471-4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Earthing socket, vertical, made of round steel, diameter 20 mm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 Labourer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8,29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1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786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umen varnish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924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des E42A, diameter 4 m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78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ane on a car chassis for installation works of technological equipment (except main pipelines), 10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14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lations for manual electric arc welding (direct current)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2,54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1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arded cars, tonnage up to 8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14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Galvanized round steel Ø20 mm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/ot2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vanized round steel Ø20 m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-02-472-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Grounding conductors: grounding plug, horizontal, made of stranded steel, section 160 mm2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8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 Labourer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6,6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88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786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tumen varnish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37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924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des E42A, diameter 4 m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9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ane on a car chassis for installation works of technological equipment (except main pipelines), 10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22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lations for manual electric arc welding (direct current)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3,13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3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arded cars, tonnage up to 8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22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Galvanized steel strip 40x4 mm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/ot40/4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vanized steel strip 40/4 m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-02-472-8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Earthing conductor, open, on construction supports, made of round steel, diameter 6 mm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 Labourer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20,1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1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924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des E42A, diameter 4 m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9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109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nection plug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8,2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,1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85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in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2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903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amp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ane on a car chassis for installation works of technological equipment (except main pipelines), 10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1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lations for manual electric arc welding (direct current)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3,36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37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arded cars, tonnage up to 8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1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Galvanized round steel Ø6 mm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/ot6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vanized round steel Ø6 m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-02-303-7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Steel cable, longitudinal-bearing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k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5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 Labourer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30,9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9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ane on a car chassis for installation works of technological equipment (except main pipelines), 10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3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8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5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scopic towers, 25 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88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arded cars, tonnage up to 8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3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8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Galvanized steel wire rope Ø8 mm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5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/otT8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vanized steel wire rope Ø8 m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Grounding clamp for strip with 2 M12 screws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103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unding clamp for strip with 2 M12 screw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-02-472-1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Grounding connection bridge for metal constructions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2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 Labourer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3,59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,158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813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lvanized steel wire, diameter 3.0 m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002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3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1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ane on a car chassis for installation works of technological equipment (except main pipelines), 10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lations for manual electric arc welding (direct current)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56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7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arded cars, tonnage up to 8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0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6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Lightning rod fixing clamp d20mm F-FIX-CL or similar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22026064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ghtning rod fixing clip d20mm F-FIX-CL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K798 or analog extension plug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22026065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798 tensioning plug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Conductive support for horizontal and vertical surfaces lp-35025 or similar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22026066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ductive support for horizontal and vertical surfaces lp-3502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Conductor support for facade lp-31000 or similar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22026067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ductor support for facade lp-3100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102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otal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Total </w:t>
            </w:r>
            <w:r>
              <w:rPr>
                <w:b/>
                <w:bCs/>
                <w:sz w:val="22"/>
                <w:szCs w:val="22"/>
              </w:rPr>
              <w:t>Paratrasnet</w:t>
            </w:r>
          </w:p>
        </w:tc>
        <w:tc>
          <w:tcPr>
            <w:tcW w:w="362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2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8. Construction materials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-02-397-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Perforated mounting profile, length 2 m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 Labourer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0,7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924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des E42A, diameter 4 m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2,14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977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lts with nuts and washer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25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5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103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acer plug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3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109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nection plug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4,34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9825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arring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30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910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int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6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lations for manual electric arc welding (direct current)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3,0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03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45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ic drill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2,21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3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Profile montaj tip U K108-1U2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2202607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file montaj tip U K108-1U2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-02-152-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Cable metal constructions: Hardware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5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eneral Labourer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01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25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1924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lectrodes E42A, diameter 4 mm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g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2,99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5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9109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nection plug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95,2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8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408F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rdware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5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502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lations for manual electric arc welding (direct current)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27,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8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102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otal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Total </w:t>
            </w:r>
            <w:r>
              <w:rPr>
                <w:b/>
                <w:bCs/>
                <w:sz w:val="22"/>
                <w:szCs w:val="22"/>
              </w:rPr>
              <w:t>Construction materials</w:t>
            </w:r>
          </w:p>
        </w:tc>
        <w:tc>
          <w:tcPr>
            <w:tcW w:w="362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102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otal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102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al insurance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102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ransport of material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102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torage purchase expense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102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Direct expense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102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verhead expense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102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otal with CR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102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Quote benefi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Total </w:t>
            </w:r>
            <w:r>
              <w:rPr>
                <w:b/>
                <w:bCs/>
                <w:sz w:val="22"/>
                <w:szCs w:val="22"/>
              </w:rPr>
              <w:t>Installation work</w:t>
            </w:r>
          </w:p>
        </w:tc>
        <w:tc>
          <w:tcPr>
            <w:tcW w:w="362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2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Equipment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03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2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. Completing the PT40 connection point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Fused load break switch РПС-400 3P 400A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RPS-40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sed load break switch РПС-400 3P 400A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Fuse 400/250A gab2 PPN37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PPN37-400/25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use 400/250A gab2 PPN3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102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otal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Total </w:t>
            </w:r>
            <w:r>
              <w:rPr>
                <w:b/>
                <w:bCs/>
                <w:sz w:val="22"/>
                <w:szCs w:val="22"/>
              </w:rPr>
              <w:t>Completing the PT40 connection point</w:t>
            </w:r>
          </w:p>
        </w:tc>
        <w:tc>
          <w:tcPr>
            <w:tcW w:w="362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2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2. Record panel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IP54 metal box for meter, open mounting, BZUM DDE-3 400A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BZUM-RIGHT-3-40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54 metal box for meter, open mounting, BZUM DDE-3 400A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INS320 3P 320A load break switch or similar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INS320-3-32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itch disconnector INS320 3P 320A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Circuit breaker with electronic trip ComPacT NSX250N 50kA TMD 250A, 250A, 3P3D or analog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NSX250N-50-TMD-250-3P3D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uit breaker with electronic trip ComPacT NSX250N 50kA TMD 250A, 250A, 3P3D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Three-phase electronic meter ZMG 405 CR4 U=380V In=5...10A or analog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ZMG-405-CR4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ree-phase electronic meter ZMG 405 CR4 U=380V In=5...10A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Modem and antenna for meter ZMG 405 CR4 U=380V In=5...10A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Mod+Ant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m and antenna for meter ZMG 405 CR4 U=380V In=5...10A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Current transformer 250/5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trans250/5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rent transformer 250/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Busbar set N/PE 400A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N/PE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sbar set N/PE 400A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102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otal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Total </w:t>
            </w:r>
            <w:r>
              <w:rPr>
                <w:b/>
                <w:bCs/>
                <w:sz w:val="22"/>
                <w:szCs w:val="22"/>
              </w:rPr>
              <w:t>Record panel</w:t>
            </w:r>
          </w:p>
        </w:tc>
        <w:tc>
          <w:tcPr>
            <w:tcW w:w="362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102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otal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102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torage purchase expense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Total </w:t>
            </w:r>
            <w:r>
              <w:rPr>
                <w:b/>
                <w:bCs/>
                <w:sz w:val="22"/>
                <w:szCs w:val="22"/>
              </w:rPr>
              <w:t>Machinery</w:t>
            </w:r>
          </w:p>
        </w:tc>
        <w:tc>
          <w:tcPr>
            <w:tcW w:w="362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2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 Adjustment-start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-03-002-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Three-pole circuit breaker with direct-acting overcurrent protection, rated current up to 1000 A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is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1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-11-011-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Checking the presence of the circuit between the grounding plugs and the elements connected to the ground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point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8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is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6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8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-11-028-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Measurement of insulation resistance with a megohmmeter of cable lines and other lines, voltage up to 1 kV, intended for the transmission of electrical energy to distribution devices, panels, cabinets, switching devices and electrical consumers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line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is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4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pEJ05D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Electrical tests, checks and adjustments to desks, electrical control boxes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701001152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ruction electrician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5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0540004803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bile auto laboratory for electrical checks and tests on cars 3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8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pEJ05B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Tests, electrical checks and adjustments on three-pole circuit breakers up to 500 A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c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37010011520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ruction electrician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4,0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0540004803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bile auto laboratory for electrical checks and tests on cars 3 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w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0,4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-11-013-1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2"/>
                <w:szCs w:val="22"/>
              </w:rPr>
              <w:t>Measuring the impedance of the "phase-neutral" circuit</w:t>
            </w:r>
          </w:p>
          <w:p>
            <w:pPr>
              <w:pStyle w:val="Normal1"/>
              <w:widowControl w:val="false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recipe for as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00</w:t>
            </w:r>
          </w:p>
          <w:p>
            <w:pPr>
              <w:pStyle w:val="Normal1"/>
              <w:widowControl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cialis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h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sz w:val="16"/>
                <w:szCs w:val="16"/>
              </w:rPr>
              <w:t>1,500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67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102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otal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102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ocial insurance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102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verhead expenses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102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Total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102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Quote benefit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Total </w:t>
            </w:r>
            <w:r>
              <w:rPr>
                <w:b/>
                <w:bCs/>
                <w:sz w:val="22"/>
                <w:szCs w:val="22"/>
              </w:rPr>
              <w:t>Adjustment-start</w:t>
            </w:r>
          </w:p>
        </w:tc>
        <w:tc>
          <w:tcPr>
            <w:tcW w:w="362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1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8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6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1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102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</w:tcPr>
          <w:p>
            <w:pPr>
              <w:pStyle w:val="Normal1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auto" w:val="clear"/>
            <w:tcMar>
              <w:left w:w="99" w:type="dxa"/>
              <w:right w:w="107" w:type="dxa"/>
            </w:tcMar>
            <w:vAlign w:val="center"/>
          </w:tcPr>
          <w:p>
            <w:pPr>
              <w:pStyle w:val="Normal1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 currency:</w:t>
            </w:r>
          </w:p>
        </w:tc>
        <w:tc>
          <w:tcPr>
            <w:tcW w:w="2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auto" w:val="clear"/>
            <w:tcMar>
              <w:left w:w="107" w:type="dxa"/>
              <w:right w:w="107" w:type="dxa"/>
            </w:tcMar>
            <w:vAlign w:val="bottom"/>
          </w:tcPr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Table4"/>
        <w:tblW w:w="9356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548"/>
        <w:gridCol w:w="7807"/>
      </w:tblGrid>
      <w:tr>
        <w:trPr/>
        <w:tc>
          <w:tcPr>
            <w:tcW w:w="1548" w:type="dxa"/>
            <w:tcBorders/>
            <w:shd w:fill="auto" w:val="clear"/>
          </w:tcPr>
          <w:p>
            <w:pPr>
              <w:pStyle w:val="Normal1"/>
              <w:widowControl w:val="false"/>
              <w:spacing w:lineRule="auto" w:line="276"/>
              <w:rPr/>
            </w:pPr>
            <w:r>
              <w:rPr>
                <w:b/>
                <w:bCs/>
                <w:sz w:val="24"/>
                <w:szCs w:val="24"/>
              </w:rPr>
              <w:t>Elaborat</w:t>
            </w:r>
          </w:p>
        </w:tc>
        <w:tc>
          <w:tcPr>
            <w:tcW w:w="7807" w:type="dxa"/>
            <w:tcBorders>
              <w:bottom w:val="single" w:sz="6" w:space="0" w:color="000000"/>
            </w:tcBorders>
            <w:shd w:fill="auto" w:val="clear"/>
          </w:tcPr>
          <w:p>
            <w:pPr>
              <w:pStyle w:val="Normal1"/>
              <w:widowControl w:val="false"/>
              <w:spacing w:lineRule="auto" w:line="276"/>
              <w:ind w:right="176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9355" w:type="dxa"/>
            <w:gridSpan w:val="2"/>
            <w:tcBorders/>
            <w:shd w:fill="auto" w:val="clear"/>
          </w:tcPr>
          <w:p>
            <w:pPr>
              <w:pStyle w:val="Normal1"/>
              <w:widowControl w:val="false"/>
              <w:spacing w:lineRule="auto" w:line="276"/>
              <w:jc w:val="center"/>
              <w:rPr/>
            </w:pPr>
            <w:r>
              <w:rPr>
                <w:sz w:val="10"/>
                <w:szCs w:val="10"/>
              </w:rPr>
              <w:t>(last name, first name, position, signature,)</w:t>
            </w:r>
          </w:p>
        </w:tc>
      </w:tr>
    </w:tbl>
    <w:p>
      <w:pPr>
        <w:pStyle w:val="Normal1"/>
        <w:jc w:val="center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425" w:gutter="0" w:header="0" w:top="567" w:footer="0" w:bottom="567"/>
      <w:pgNumType w:start="1"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  <w:embedRegular r:id="rId1" w:fontKey="{01014A78-CABC-4EF0-12AC-5CD89AEFDE01}"/>
    <w:embedBold r:id="rId2" w:fontKey="{02014A78-CABC-4EF0-12AC-5CD89AEFDE02}"/>
    <w:embedItalic r:id="rId3" w:fontKey="{03014A78-CABC-4EF0-12AC-5CD89AEFDE03}"/>
    <w:embedBoldItalic r:id="rId4" w:fontKey="{04014A78-CABC-4EF0-12AC-5CD89AEFDE04}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  <w:embedRegular r:id="rId5" w:fontKey="{05014A78-CABC-4EF0-12AC-5CD89AEFDE05}"/>
    <w:embedBold r:id="rId6" w:fontKey="{06014A78-CABC-4EF0-12AC-5CD89AEFDE06}"/>
    <w:embedItalic r:id="rId7" w:fontKey="{07014A78-CABC-4EF0-12AC-5CD89AEFDE07}"/>
    <w:embedBoldItalic r:id="rId8" w:fontKey="{08014A78-CABC-4EF0-12AC-5CD89AEFDE08}"/>
  </w:font>
  <w:font w:name="Georgi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TrueTypeFonts/>
  <w:defaultTabStop w:val="720"/>
  <w:autoHyphenation w:val="true"/>
  <w:compat>
    <w:compatSetting w:name="compatibilityMode" w:uri="http://schemas.microsoft.com/office/word" w:val="15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Noto Sans" w:cs="Noto Sans Devanagari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Noto Sans" w:cs="Noto Sans Devanagari"/>
      <w:color w:val="auto"/>
      <w:kern w:val="0"/>
      <w:sz w:val="20"/>
      <w:szCs w:val="20"/>
      <w:lang w:val="en-US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keepLines/>
      <w:pageBreakBefore w:val="false"/>
      <w:spacing w:lineRule="auto" w:line="240" w:before="480" w:after="120"/>
    </w:pPr>
    <w:rPr>
      <w:b/>
      <w:bCs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pageBreakBefore w:val="false"/>
      <w:spacing w:lineRule="auto" w:line="240" w:before="360" w:after="80"/>
    </w:pPr>
    <w:rPr>
      <w:b/>
      <w:bCs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pageBreakBefore w:val="false"/>
      <w:spacing w:lineRule="auto" w:line="240" w:before="280" w:after="80"/>
    </w:pPr>
    <w:rPr>
      <w:b/>
      <w:bCs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pageBreakBefore w:val="false"/>
      <w:spacing w:lineRule="auto" w:line="240" w:before="240" w:after="40"/>
    </w:pPr>
    <w:rPr>
      <w:b/>
      <w:bCs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pageBreakBefore w:val="false"/>
      <w:spacing w:lineRule="auto" w:line="240" w:before="220" w:after="40"/>
    </w:pPr>
    <w:rPr>
      <w:b/>
      <w:bCs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pageBreakBefore w:val="false"/>
      <w:spacing w:lineRule="auto" w:line="240" w:before="200" w:after="40"/>
    </w:pPr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default="1">
    <w:name w:val="LO-normal"/>
    <w:qFormat/>
    <w:pPr>
      <w:widowControl/>
      <w:bidi w:val="0"/>
      <w:spacing w:before="0" w:after="0"/>
      <w:jc w:val="left"/>
    </w:pPr>
    <w:rPr>
      <w:rFonts w:ascii="Times New Roman" w:hAnsi="Times New Roman" w:eastAsia="Noto Sans" w:cs="Noto Sans Devanagari"/>
      <w:color w:val="auto"/>
      <w:kern w:val="0"/>
      <w:sz w:val="20"/>
      <w:szCs w:val="20"/>
      <w:lang w:val="en-US" w:eastAsia="zh-CN" w:bidi="hi-IN"/>
    </w:rPr>
  </w:style>
  <w:style w:type="paragraph" w:styleId="Title">
    <w:name w:val="Title"/>
    <w:basedOn w:val="Normal1"/>
    <w:next w:val="Normal1"/>
    <w:qFormat/>
    <w:pPr>
      <w:keepNext w:val="true"/>
      <w:keepLines/>
      <w:pageBreakBefore w:val="false"/>
      <w:spacing w:lineRule="auto" w:line="240" w:before="480" w:after="120"/>
    </w:pPr>
    <w:rPr>
      <w:b/>
      <w:bCs/>
      <w:sz w:val="72"/>
      <w:szCs w:val="72"/>
    </w:rPr>
  </w:style>
  <w:style w:type="paragraph" w:styleId="Subtitle">
    <w:name w:val="Subtitle"/>
    <w:basedOn w:val="Normal1"/>
    <w:next w:val="Normal1"/>
    <w:qFormat/>
    <w:pPr>
      <w:keepNext w:val="true"/>
      <w:keepLines/>
      <w:pageBreakBefore w:val="false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table" w:default="1" w:styleId="TableNormal">
    <w:name w:val="TableNormal"/>
    <w:tblPr>
      <w:tblCellMar>
        <w:top w:w="100" w:type="dxa"/>
        <w:left w:w="100" w:type="dxa"/>
        <w:bottom w:w="100" w:type="dxa"/>
        <w:right w:w="10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_rels/fontTable.xml.rels><?xml version="1.0" encoding="UTF-8"?>
<Relationships xmlns="http://schemas.openxmlformats.org/package/2006/relationships"><Relationship Id="rId1" Type="http://schemas.openxmlformats.org/officeDocument/2006/relationships/font" Target="fonts/font1.odttf"/><Relationship Id="rId2" Type="http://schemas.openxmlformats.org/officeDocument/2006/relationships/font" Target="fonts/font2.odttf"/><Relationship Id="rId3" Type="http://schemas.openxmlformats.org/officeDocument/2006/relationships/font" Target="fonts/font3.odttf"/><Relationship Id="rId4" Type="http://schemas.openxmlformats.org/officeDocument/2006/relationships/font" Target="fonts/font4.odttf"/><Relationship Id="rId5" Type="http://schemas.openxmlformats.org/officeDocument/2006/relationships/font" Target="fonts/font5.odttf"/><Relationship Id="rId6" Type="http://schemas.openxmlformats.org/officeDocument/2006/relationships/font" Target="fonts/font6.odttf"/><Relationship Id="rId7" Type="http://schemas.openxmlformats.org/officeDocument/2006/relationships/font" Target="fonts/font7.odttf"/><Relationship Id="rId8" Type="http://schemas.openxmlformats.org/officeDocument/2006/relationships/font" Target="fonts/font8.odtt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